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4350" cy="6210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7" r="-6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2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АБАНСКИЙ РАЙОННЫЙ СОВЕТ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tabs>
          <w:tab w:val="clear" w:pos="708"/>
          <w:tab w:val="left" w:pos="585" w:leader="none"/>
          <w:tab w:val="left" w:pos="6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5" w:leader="none"/>
          <w:tab w:val="left" w:pos="6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  <w:t>РЕШЕНИЕ</w:t>
      </w:r>
    </w:p>
    <w:p>
      <w:pPr>
        <w:pStyle w:val="Normal"/>
        <w:tabs>
          <w:tab w:val="clear" w:pos="708"/>
          <w:tab w:val="left" w:pos="585" w:leader="none"/>
          <w:tab w:val="left" w:pos="6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85" w:leader="none"/>
          <w:tab w:val="left" w:pos="6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rPr>
          <w:sz w:val="28"/>
          <w:szCs w:val="28"/>
        </w:rPr>
      </w:pPr>
      <w:r>
        <w:rPr>
          <w:sz w:val="28"/>
          <w:szCs w:val="28"/>
        </w:rPr>
        <w:t>29.10.2025                                           п. Абан</w:t>
        <w:tab/>
        <w:t xml:space="preserve">                                № 10-147Р</w:t>
      </w:r>
    </w:p>
    <w:p>
      <w:pPr>
        <w:pStyle w:val="Normal"/>
        <w:tabs>
          <w:tab w:val="clear" w:pos="708"/>
          <w:tab w:val="left" w:pos="585" w:leader="none"/>
          <w:tab w:val="left" w:pos="66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213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состав постоянной комиссии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банского районного Совета депутатов седьмого созыв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. 11 Регламента Абанского районного Совета депутатов, утвержденного решением Абанского районного Совета депутатов от 01.02.2017 № 26-190Р, руководствуясь ст. 30 Устава Абанского района, Абанский районный Совет депутатов РЕШИЛ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 Ввести в состав постоянной комиссии по социальной политике, здравоохранению, образованию, культуре, делам молодежи, физической культуре и спорту  Устина В.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одпис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редседатель</w:t>
        <w:br/>
        <w:t>Абанского районного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вета депутатов                                                                      И.И. Боча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8T04:11:00Z</dcterms:created>
  <dc:creator>Admin</dc:creator>
  <dc:description/>
  <cp:keywords/>
  <dc:language>en-US</dc:language>
  <cp:lastModifiedBy>user</cp:lastModifiedBy>
  <cp:lastPrinted>2025-10-30T09:33:00Z</cp:lastPrinted>
  <dcterms:modified xsi:type="dcterms:W3CDTF">2025-10-30T02:34:00Z</dcterms:modified>
  <cp:revision>42</cp:revision>
  <dc:subject/>
  <dc:title> </dc:title>
</cp:coreProperties>
</file>